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mallCaps/>
          <w:sz w:val="52"/>
          <w:lang w:val="es-PE"/>
        </w:rPr>
      </w:pPr>
      <w:r>
        <w:rPr>
          <w:rFonts w:cs="Verdana" w:ascii="Verdana" w:hAnsi="Verdana"/>
          <w:b/>
          <w:bCs/>
          <w:i/>
          <w:iCs/>
          <w:smallCaps/>
          <w:sz w:val="52"/>
          <w:lang w:val="es-PE"/>
        </w:rPr>
        <w:t>Poesías</w: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mallCaps/>
          <w:sz w:val="52"/>
          <w:lang w:val="es-PE"/>
        </w:rPr>
      </w:pPr>
      <w:r>
        <w:rPr>
          <w:rFonts w:cs="Verdana" w:ascii="Verdana" w:hAnsi="Verdana"/>
          <w:b/>
          <w:bCs/>
          <w:i/>
          <w:iCs/>
          <w:smallCaps/>
          <w:sz w:val="52"/>
          <w:lang w:val="es-PE"/>
        </w:rPr>
      </w:r>
    </w:p>
    <w:p>
      <w:pPr>
        <w:pStyle w:val="Normal"/>
        <w:jc w:val="center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</w:r>
    </w:p>
    <w:p>
      <w:pPr>
        <w:pStyle w:val="Normal"/>
        <w:jc w:val="center"/>
        <w:rPr>
          <w:rFonts w:ascii="Verdana" w:hAnsi="Verdana" w:cs="Verdana"/>
          <w:sz w:val="32"/>
          <w:lang w:val="es-PE"/>
        </w:rPr>
      </w:pPr>
      <w:r>
        <w:rPr>
          <w:rFonts w:cs="Verdana" w:ascii="Verdana" w:hAnsi="Verdana"/>
          <w:sz w:val="32"/>
          <w:lang w:val="es-PE"/>
        </w:rPr>
        <w:t>para IV Ciclo de EBR</w:t>
      </w:r>
    </w:p>
    <w:p>
      <w:pPr>
        <w:pStyle w:val="Normal"/>
        <w:jc w:val="center"/>
        <w:rPr>
          <w:rFonts w:ascii="Verdana" w:hAnsi="Verdana" w:cs="Verdana"/>
          <w:sz w:val="32"/>
          <w:lang w:val="es-PE"/>
        </w:rPr>
      </w:pPr>
      <w:r>
        <w:rPr>
          <w:rFonts w:cs="Verdana" w:ascii="Verdana" w:hAnsi="Verdana"/>
          <w:sz w:val="32"/>
          <w:lang w:val="es-PE"/>
        </w:rPr>
      </w:r>
    </w:p>
    <w:p>
      <w:pPr>
        <w:pStyle w:val="Normal"/>
        <w:jc w:val="center"/>
        <w:rPr>
          <w:rFonts w:ascii="Verdana" w:hAnsi="Verdana" w:cs="Verdana"/>
          <w:sz w:val="32"/>
          <w:lang w:val="es-PE"/>
        </w:rPr>
      </w:pPr>
      <w:r>
        <w:rPr>
          <w:rFonts w:cs="Verdana" w:ascii="Verdana" w:hAnsi="Verdana"/>
          <w:sz w:val="32"/>
          <w:lang w:val="es-PE"/>
        </w:rPr>
        <w:t>(3° y 4° grados de Educación Primaria)</w:t>
      </w:r>
    </w:p>
    <w:p>
      <w:pPr>
        <w:pStyle w:val="Normal"/>
        <w:jc w:val="center"/>
        <w:rPr>
          <w:rFonts w:ascii="Verdana" w:hAnsi="Verdana" w:cs="Verdana"/>
          <w:sz w:val="32"/>
          <w:lang w:val="es-PE"/>
        </w:rPr>
      </w:pPr>
      <w:r>
        <w:rPr>
          <w:rFonts w:cs="Verdana" w:ascii="Verdana" w:hAnsi="Verdana"/>
          <w:sz w:val="32"/>
          <w:lang w:val="es-PE"/>
        </w:rPr>
      </w:r>
    </w:p>
    <w:p>
      <w:pPr>
        <w:pStyle w:val="Normal"/>
        <w:rPr>
          <w:rFonts w:ascii="Verdana" w:hAnsi="Verdana" w:cs="Verdana"/>
          <w:sz w:val="32"/>
          <w:lang w:val="es-PE"/>
        </w:rPr>
      </w:pPr>
      <w:r>
        <w:rPr>
          <w:rFonts w:cs="Verdana" w:ascii="Verdana" w:hAnsi="Verdana"/>
          <w:sz w:val="32"/>
          <w:lang w:val="es-P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ind w:left="720" w:firstLine="180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  <w:t>¿Quién sabe, señor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ind w:left="720" w:firstLine="180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  <w:t xml:space="preserve">Loa al fútbol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ind w:left="720" w:firstLine="180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  <w:t xml:space="preserve">Los robles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ind w:left="720" w:firstLine="180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  <w:t xml:space="preserve">Himno a la voluntad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ind w:left="720" w:firstLine="180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  <w:t xml:space="preserve">Oficio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ind w:left="720" w:firstLine="180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  <w:t xml:space="preserve">El nido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ind w:left="720" w:firstLine="180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  <w:t xml:space="preserve">Fábula del canario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ind w:left="720" w:firstLine="180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  <w:t>Fábula del escarabaj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ind w:left="720" w:firstLine="180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  <w:t xml:space="preserve">Fábula y metáfora del gallo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ind w:left="720" w:firstLine="180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  <w:t xml:space="preserve">Mi vaquit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ind w:left="720" w:firstLine="180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  <w:t xml:space="preserve">En la ciudad del Cusco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ind w:left="720" w:right="-315" w:firstLine="180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  <w:t xml:space="preserve">Diez niños juegan a las adivinanzas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ind w:left="720" w:right="-315" w:firstLine="180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  <w:t xml:space="preserve">La tos de la muñec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ind w:left="720" w:right="-315" w:firstLine="180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  <w:t xml:space="preserve">Cuando yo sea grand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ind w:left="720" w:right="-315" w:firstLine="180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  <w:t>La tijera de mamá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ind w:left="720" w:right="-315" w:firstLine="180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  <w:t>Ronda perua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ind w:left="720" w:right="-315" w:firstLine="180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  <w:t xml:space="preserve">El señor Don Nadi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ind w:left="720" w:right="-315" w:firstLine="180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  <w:t xml:space="preserve">Mañana se casa el pollo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ind w:left="720" w:right="-315" w:firstLine="180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  <w:t>Trabalengua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ind w:left="720" w:right="-315" w:firstLine="180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  <w:t>La tarrafa de papá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ind w:left="720" w:right="-315" w:firstLine="180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  <w:t>La lombriz, la vaca, la hormiga y la garz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ind w:left="720" w:right="-315" w:firstLine="180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  <w:t>La voz de los animal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ind w:left="720" w:right="-315" w:firstLine="180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  <w:t>Mi animal preferid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ind w:left="720" w:right="-315" w:firstLine="180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  <w:t>El grill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ind w:left="720" w:right="-315" w:firstLine="180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  <w:t>El sapito glo-glo-gl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ind w:left="720" w:right="-315" w:firstLine="180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  <w:t>Retorno a las aula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ind w:left="720" w:right="-315" w:firstLine="180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  <w:t>Mi cabra manchad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ind w:left="720" w:right="-315" w:firstLine="180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  <w:t>Vamos a baila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ind w:left="720" w:right="-315" w:firstLine="180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  <w:t>Mi primera graduació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ind w:left="720" w:right="-315" w:firstLine="180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  <w:t>En la fer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ind w:left="720" w:right="-315" w:firstLine="180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  <w:t>Pajarit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ind w:left="720" w:right="-315" w:firstLine="180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  <w:t>¿Qué es la Patria?</w:t>
      </w:r>
    </w:p>
    <w:p>
      <w:pPr>
        <w:pStyle w:val="Normal"/>
        <w:ind w:left="720" w:right="-315" w:hanging="0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</w:r>
    </w:p>
    <w:p>
      <w:pPr>
        <w:pStyle w:val="Normal"/>
        <w:ind w:left="720" w:right="-315" w:hanging="0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</w:r>
    </w:p>
    <w:p>
      <w:pPr>
        <w:pStyle w:val="Normal"/>
        <w:ind w:left="720" w:right="-315" w:hanging="0"/>
        <w:rPr>
          <w:rFonts w:ascii="Verdana" w:hAnsi="Verdana" w:cs="Verdana"/>
          <w:lang w:val="es-PE"/>
        </w:rPr>
      </w:pPr>
      <w:r>
        <w:rPr>
          <w:rFonts w:cs="Verdana" w:ascii="Verdana" w:hAnsi="Verdana"/>
          <w:lang w:val="es-PE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19:59:00Z</dcterms:created>
  <dc:creator>ELEDESMA</dc:creator>
  <dc:description/>
  <cp:keywords/>
  <dc:language>en-US</dc:language>
  <cp:lastModifiedBy>Tony</cp:lastModifiedBy>
  <cp:lastPrinted>2008-08-04T10:37:00Z</cp:lastPrinted>
  <dcterms:modified xsi:type="dcterms:W3CDTF">2008-08-04T17:25:00Z</dcterms:modified>
  <cp:revision>10</cp:revision>
  <dc:subject/>
  <dc:title>LECTURAS</dc:title>
</cp:coreProperties>
</file>